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Budowa ul. Łowieckiej w Białej Podlaskiej”, nr postępowania: ZP.271.1.27.2025.JW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ługości i rodzaju sieci)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Joanna Wolska</cp:lastModifiedBy>
  <cp:lastPrinted>2024-09-12T12:59:00Z</cp:lastPrinted>
  <dcterms:modified xsi:type="dcterms:W3CDTF">2025-11-06T13:30:00Z</dcterms:modified>
  <cp:revision>7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